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75994461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5492389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1772495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5626315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12246786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23998272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65264149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65297024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06409876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